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1103"/>
        <w:gridCol w:w="457"/>
        <w:gridCol w:w="1984"/>
        <w:gridCol w:w="1134"/>
        <w:gridCol w:w="283"/>
        <w:gridCol w:w="1985"/>
        <w:gridCol w:w="425"/>
        <w:gridCol w:w="158"/>
        <w:gridCol w:w="1260"/>
        <w:gridCol w:w="1134"/>
      </w:tblGrid>
      <w:tr>
        <w:trPr>
          <w:trHeight w:val="247" w:hRule="atLeast"/>
        </w:trPr>
        <w:tc>
          <w:tcPr>
            <w:tcW w:w="470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/>
              <w:t>,</w:t>
            </w:r>
            <w:r>
              <w:rPr/>
              <w:object w:dxaOrig="4454" w:dyaOrig="4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95pt;height:49.75pt" filled="f" o:ole="">
                  <v:imagedata r:id="rId3" o:title=""/>
                </v:shape>
                <o:OLEObject Type="Embed" ProgID="" ShapeID="ole_rId2" DrawAspect="Content" ObjectID="_1149215945" r:id="rId2"/>
              </w:object>
            </w:r>
          </w:p>
        </w:tc>
        <w:tc>
          <w:tcPr>
            <w:tcW w:w="2851" w:type="dxa"/>
            <w:gridSpan w:val="4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708" w:type="dxa"/>
            <w:gridSpan w:val="5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 ΔΗΜΟΚΡΑΤΙΑ</w:t>
            </w:r>
          </w:p>
        </w:tc>
        <w:tc>
          <w:tcPr>
            <w:tcW w:w="2851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ind w:firstLine="10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όλος   1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/ 11 /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4708" w:type="dxa"/>
            <w:gridSpan w:val="5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ΝΟΜΟΣ  ΜΑΓΝΗΣΙΑΣ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ΔΗΜΟΣ ΒΟΛΟΥ</w:t>
            </w:r>
          </w:p>
        </w:tc>
        <w:tc>
          <w:tcPr>
            <w:tcW w:w="2851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Αριθ. Πρωτ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139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708" w:type="dxa"/>
            <w:gridSpan w:val="5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ΥΠΗΡΕΣΙΑΣ ΔΟΜΗΣΗΣ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708" w:type="dxa"/>
            <w:gridSpan w:val="5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ΠΟΛΕΟΔΟΜΙΚΟΥ ΣΧΕΔΙΑΣΜΟΥ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Ταχ. Δ)νση     : Κτίριο Σπίρερ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exact" w:line="340"/>
              <w:ind w:right="-3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ΠΡΟΣ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40"/>
              <w:ind w:left="-185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ind w:left="253" w:hanging="25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. Δήμαρχο Βόλου</w:t>
            </w:r>
          </w:p>
          <w:p>
            <w:pPr>
              <w:pStyle w:val="Normal"/>
              <w:ind w:left="253" w:hanging="25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590" w:type="dxa"/>
            <w:gridSpan w:val="3"/>
            <w:tcBorders/>
          </w:tcPr>
          <w:p>
            <w:pPr>
              <w:pStyle w:val="Normal"/>
              <w:spacing w:lineRule="exact" w:line="340"/>
              <w:ind w:right="11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αχ. Κώδικας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33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8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40"/>
              <w:ind w:left="-18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590" w:type="dxa"/>
            <w:gridSpan w:val="3"/>
            <w:tcBorders/>
          </w:tcPr>
          <w:p>
            <w:pPr>
              <w:pStyle w:val="Normal"/>
              <w:spacing w:lineRule="exact" w:line="340"/>
              <w:ind w:right="11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 :</w:t>
            </w:r>
          </w:p>
        </w:tc>
        <w:tc>
          <w:tcPr>
            <w:tcW w:w="3401" w:type="dxa"/>
            <w:gridSpan w:val="3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. Μεταξοπούλου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340"/>
              <w:ind w:left="-185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40"/>
              <w:ind w:left="-185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340"/>
              <w:ind w:right="11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    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1356856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133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ΘΕΜΑ :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ΧΕΤ.:  </w:t>
            </w:r>
          </w:p>
        </w:tc>
        <w:tc>
          <w:tcPr>
            <w:tcW w:w="8820" w:type="dxa"/>
            <w:gridSpan w:val="9"/>
            <w:tcBorders/>
          </w:tcPr>
          <w:p>
            <w:pPr>
              <w:pStyle w:val="Normal"/>
              <w:spacing w:lineRule="exact" w:line="340"/>
              <w:ind w:left="-30" w:firstLine="3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Λήψη απόφασης για «έγκριση παραχώρησης οικοπέδου αντί εισφοράς σε χρήμα».</w:t>
            </w:r>
          </w:p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Η με αρ. πρωτ. 70139/1-8-2025 αίτηση των κ.κ. Τσαλαπάτα Σπυρίδωνα του Άρη, Τσαλαπάτα Χαρίκλειας του Άρη, Τσαλαπάτα Αικατερίνης τ.γ. Βαγενά, Νικολούτσου Μαρίας του Γεωργίου &amp; Τσαλαπάτα Ιωάννη του Περικλή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΄Εγκριση τροποποίησης εγκεκριμένου ρυμοτομικού σχεδίου ( ΦΕΚ 793/Δ’/10-10-2023)</w:t>
            </w:r>
          </w:p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40"/>
        <w:ind w:left="-30" w:firstLine="7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ανωτέρω 1. σχετική αίτησή τους οι κ.κ. Τσαλαπάτας Σπυρίδωνας του Άρη, Τσαλαπάτα Χαρίκλεια του Άρη, Τσαλαπάτα Αικατερίνη  τ.γ. Βαγενά, Νικολούτσου Μαρία του Γεωργίου &amp; Τσαλαπάτας Ιωάννης του Περικλή αιτήθηκαν  αντί της εισφοράς τους σε χρήμα, να παραχωρήσουν προς το Δήμο Βόλου οικόπεδο ίσου εμβαδού.</w:t>
      </w:r>
    </w:p>
    <w:p>
      <w:pPr>
        <w:pStyle w:val="Normal"/>
        <w:spacing w:lineRule="exact" w:line="340"/>
        <w:ind w:left="-30" w:firstLine="75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ΙΣΤΟΡΙΚΟ</w:t>
      </w:r>
    </w:p>
    <w:p>
      <w:pPr>
        <w:pStyle w:val="Normal"/>
        <w:spacing w:lineRule="exact" w:line="340"/>
        <w:ind w:left="-30" w:firstLine="7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τά την τροποποίηση του εγκεκριμένου σχεδίου πόλης, στα Ο.Τ. Γ13 &amp; Γ14 στη συνοικία «Αϊβαλιώτικα» του Δήμου Βόλου (ΦΕΚ 793/Δ’/10-10-2023), δημιουργείται του Ο.Τ. 14α για την ιδιοκτησία των αιτούντων με κτηματολογικό αριθμό κ.α. 010114.</w:t>
      </w:r>
    </w:p>
    <w:p>
      <w:pPr>
        <w:pStyle w:val="Normal"/>
        <w:spacing w:lineRule="exact" w:line="340"/>
        <w:ind w:left="-30" w:firstLine="7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ναλογούσα εισφορά σε χρήμα με βάση το Ν.1337/83 είναι εννιακόσια ενενήντα πέντε και εβδομήντα τετραγωνικά μέτρα (995,78τ.μ.).</w:t>
      </w:r>
    </w:p>
    <w:p>
      <w:pPr>
        <w:pStyle w:val="Normal"/>
        <w:spacing w:lineRule="exact" w:line="340"/>
        <w:ind w:left="-30" w:firstLine="7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όγω του ότι δεν υπάρχει εκ μέρους τους η δυνατότητα αποπληρωμής της εισφοράς σε χρήμα, προτίθενται κατά την έκδοση της Νέας Πράξης Εφαρμογής μετά από τροποποίηση, να παραχωρήσουν προς το Δήμο Βόλου οικόπεδο εντός του Ο.Τ. 14α , ίσου εμβαδού 995,78τ.μ., όσο είναι και η οφειλόμενη εισφορά σε χρήμα.</w:t>
      </w:r>
    </w:p>
    <w:p>
      <w:pPr>
        <w:pStyle w:val="Normal"/>
        <w:spacing w:lineRule="exact" w:line="340"/>
        <w:ind w:left="-30" w:firstLine="7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Υπηρεσία λαμβάνοντας υπόψη την παρ.2, του άρθρου 2, του Ν.4315/2014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i/>
          <w:sz w:val="22"/>
          <w:szCs w:val="22"/>
        </w:rPr>
        <w:t xml:space="preserve">2. Η παρ.4 του άρθρου 9 του ν.1337/1983 αντικαθίσταται ως εξής: «4. Μετά από σχετική αίτηση του ιδιοκτήτη και έγκριση της κατά περίπτωση αρμόδιας αρχής, είναι δυνατόν αντί της καταβολής εισφοράς σε χρήμα, να προσφέρεται τμήμα της επιφάνειας της ιδιοκτησίας ίσης αξίας. Η μετατροπή γίνεται μέχρι την πραγματοποίηση της εισφοράς σε γη και εφαρμόζεται στις ακόλουθες περιπτώσεις: α) η αποδιδόμενη επιφάνεια της ιδιοκτησίας όσο και η εναπομένουσα ιδιοκτησία καλύπτουν τους περιορισμούς της κατά κανόνα αρτιότητας, ή β) η αποδιδόμενη επιφάνεια της ιδιοκτησίας μπορεί να συμπεριληφθεί σε όμορο κοινόχρηστο χώρο όπως πλατεία, άλσος ή μεγάλο χώρο πρασίνου ή όμορο κοινωφελή χώρο», </w:t>
      </w:r>
      <w:r>
        <w:rPr>
          <w:rFonts w:cs="Arial" w:ascii="Arial" w:hAnsi="Arial"/>
          <w:sz w:val="22"/>
          <w:szCs w:val="22"/>
        </w:rPr>
        <w:t>συμφωνεί με το σχετικό αίτημα καθώς το αποδιδόμενο οικόπεδο πληροί τον περιορισμό α) δηλαδή  η αποδιδόμενη επιφάνεια της ιδιοκτησίας όσο και η εναπομένουσα ιδιοκτησία καλύπτουν τους περιορισμούς της κατά κανόνα αρτιότητας της περιοχής (Ε=300τ.μ., Π=14μ.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αρακαλούμε για την λήψη της σχετικής Απόφασης έγκρισης της παραχώρησης οικοπέδου ίσου εμβαδού με την εισφορά σε χρήμα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ind w:left="-30" w:firstLine="30"/>
        <w:jc w:val="both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bidi="hi-IN"/>
        </w:rPr>
        <w:t>Συνημμένα:</w:t>
      </w:r>
    </w:p>
    <w:p>
      <w:pPr>
        <w:pStyle w:val="Normal"/>
        <w:spacing w:lineRule="exact" w:line="340"/>
        <w:ind w:left="-30" w:firstLine="30"/>
        <w:jc w:val="both"/>
        <w:rPr>
          <w:rFonts w:ascii="Arial" w:hAnsi="Arial" w:eastAsia="SimSun;宋体" w:cs="Arial"/>
          <w:bCs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bidi="hi-IN"/>
        </w:rPr>
        <w:t>-Τα 1.  και 2. σχετικά έγγραφα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SimSun;宋体" w:cs="Arial"/>
          <w:bCs/>
          <w:color w:val="000000"/>
          <w:kern w:val="2"/>
          <w:sz w:val="28"/>
          <w:szCs w:val="28"/>
          <w:lang w:bidi="hi-IN"/>
        </w:rPr>
      </w:pPr>
      <w:r>
        <w:rPr>
          <w:rFonts w:eastAsia="SimSun;宋体" w:cs="Arial" w:ascii="Arial" w:hAnsi="Arial"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468"/>
        <w:gridCol w:w="2676"/>
        <w:gridCol w:w="2480"/>
      </w:tblGrid>
      <w:tr>
        <w:trPr>
          <w:trHeight w:val="23" w:hRule="atLeast"/>
        </w:trPr>
        <w:tc>
          <w:tcPr>
            <w:tcW w:w="26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. ΠΟΛ/ΚΟΥ ΣΧ/ΣΜΟ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Η ΑΝΑΠΛΗΡΩΤΡΙΑ 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/ΝΣΗ ΥΠΗΡΕΣΙΑΣ ΔΟ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 ΑΝΤΙΔΗΜΑΡΧΟ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ΠΟΛΕΟΔΟΜΙΚΟΥ ΣΧΕΔΙΑΣΟΥ- ΒΙΩΣΙΜΗΣ ΚΙΝΗΤΙΚΟΤΗΤΑΣ  &amp; ΚΥΚΛΟΦ. ΡΥΘΜΙΣΕΩΝ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ΤΑΞΟΠΟΥΛΟΥ ΚΩΝ/Ν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ρ. τοπογράφος μηχ/κός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ΥΡΟΥ ΘΕΟΦΑΝ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τικός μηχανικός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ΥΡΟΥ ΘΕΟΦΑΝ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τικός μηχανικός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ΜΟΥΛΑΣ ΓΕΩΡΓΙΟΣ</w:t>
            </w:r>
          </w:p>
        </w:tc>
      </w:tr>
    </w:tbl>
    <w:p>
      <w:pPr>
        <w:pStyle w:val="Normal"/>
        <w:spacing w:lineRule="exact" w:line="340"/>
        <w:ind w:left="-30" w:firstLine="30"/>
        <w:jc w:val="both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bidi="hi-IN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color w:val="000000"/>
          <w:kern w:val="2"/>
          <w:sz w:val="20"/>
          <w:szCs w:val="22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0"/>
          <w:szCs w:val="22"/>
          <w:lang w:bidi="hi-IN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Εσωτ. Διανομή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Χρ. Αρχείο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Φ. Μελέτη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Αντιδήμαρχο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Κ. Μεταξοπούλου</w:t>
      </w:r>
    </w:p>
    <w:sectPr>
      <w:footerReference w:type="default" r:id="rId4"/>
      <w:type w:val="nextPage"/>
      <w:pgSz w:w="11906" w:h="16838"/>
      <w:pgMar w:left="900" w:right="7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Απλό κείμενο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Τμήμα κειμένου1"/>
    <w:basedOn w:val="Normal"/>
    <w:qFormat/>
    <w:pPr>
      <w:widowControl w:val="false"/>
      <w:autoSpaceDE w:val="false"/>
      <w:spacing w:lineRule="auto" w:line="360" w:before="120" w:after="280"/>
      <w:ind w:left="284" w:right="284" w:firstLine="567"/>
      <w:jc w:val="center"/>
    </w:pPr>
    <w:rPr>
      <w:rFonts w:ascii="Garamond" w:hAnsi="Garamond" w:cs="Arial"/>
      <w:color w:val="000000"/>
      <w:w w:val="95"/>
      <w:sz w:val="26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9:10:00Z</dcterms:created>
  <dc:creator>user</dc:creator>
  <dc:description/>
  <cp:keywords/>
  <dc:language>en-US</dc:language>
  <cp:lastModifiedBy>n.metaxopoulou</cp:lastModifiedBy>
  <cp:lastPrinted>2025-11-13T10:41:00Z</cp:lastPrinted>
  <dcterms:modified xsi:type="dcterms:W3CDTF">2025-11-13T08:46:00Z</dcterms:modified>
  <cp:revision>6</cp:revision>
  <dc:subject/>
  <dc:title>ΠΡΑΞΗ 1</dc:title>
</cp:coreProperties>
</file>